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631190</wp:posOffset>
            </wp:positionV>
            <wp:extent cx="8210550" cy="556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0</wp:posOffset>
                </wp:positionH>
                <wp:positionV relativeFrom="paragraph">
                  <wp:posOffset>-159385</wp:posOffset>
                </wp:positionV>
                <wp:extent cx="1571625" cy="951865"/>
                <wp:effectExtent l="5715" t="5715" r="5080" b="1056640"/>
                <wp:wrapTight wrapText="bothSides">
                  <wp:wrapPolygon edited="0">
                    <wp:start x="-4" y="-7"/>
                    <wp:lineTo x="-4" y="3581"/>
                    <wp:lineTo x="-4" y="6275"/>
                    <wp:lineTo x="-4" y="8956"/>
                    <wp:lineTo x="-4" y="12630"/>
                    <wp:lineTo x="-4" y="15310"/>
                    <wp:lineTo x="-4" y="18005"/>
                    <wp:lineTo x="-4" y="21607"/>
                    <wp:lineTo x="3583" y="21607"/>
                    <wp:lineTo x="10015" y="44980"/>
                    <wp:lineTo x="8967" y="21607"/>
                    <wp:lineTo x="12624" y="21607"/>
                    <wp:lineTo x="15321" y="21607"/>
                    <wp:lineTo x="18009" y="21607"/>
                    <wp:lineTo x="21604" y="21607"/>
                    <wp:lineTo x="21604" y="18005"/>
                    <wp:lineTo x="21604" y="15310"/>
                    <wp:lineTo x="21604" y="12630"/>
                    <wp:lineTo x="21604" y="8956"/>
                    <wp:lineTo x="21604" y="6275"/>
                    <wp:lineTo x="21604" y="3581"/>
                    <wp:lineTo x="21604" y="-7"/>
                    <wp:lineTo x="18009" y="-7"/>
                    <wp:lineTo x="15321" y="-7"/>
                    <wp:lineTo x="12624" y="-7"/>
                    <wp:lineTo x="8967" y="-7"/>
                    <wp:lineTo x="6271" y="-7"/>
                    <wp:lineTo x="3583" y="-7"/>
                    <wp:lineTo x="-4" y="-7"/>
                    <wp:lineTo x="-4" y="-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51840"/>
                        </a:xfrm>
                        <a:prstGeom prst="wedgeRectCallout">
                          <a:avLst>
                            <a:gd name="adj1" fmla="val -3615"/>
                            <a:gd name="adj2" fmla="val 158138"/>
                          </a:avLst>
                        </a:prstGeom>
                        <a:solidFill>
                          <a:srgbClr val="ffcc99">
                            <a:alpha val="8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V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ace mouse in this area of the screen to see the navigation control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cc99" stroked="t" o:allowincell="f" style="position:absolute;margin-left:561pt;margin-top:-12.55pt;width:123.7pt;height:74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VIG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lace mouse in this area of the screen to see the navigation control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#003366" opacity="0.8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0975</wp:posOffset>
                </wp:positionH>
                <wp:positionV relativeFrom="paragraph">
                  <wp:posOffset>12065</wp:posOffset>
                </wp:positionV>
                <wp:extent cx="866775" cy="485775"/>
                <wp:effectExtent l="5715" t="5715" r="5080" b="747395"/>
                <wp:wrapTight wrapText="bothSides">
                  <wp:wrapPolygon edited="0">
                    <wp:start x="-8" y="-14"/>
                    <wp:lineTo x="-8" y="3572"/>
                    <wp:lineTo x="-8" y="6254"/>
                    <wp:lineTo x="-8" y="8965"/>
                    <wp:lineTo x="-8" y="12607"/>
                    <wp:lineTo x="-8" y="15318"/>
                    <wp:lineTo x="-8" y="18000"/>
                    <wp:lineTo x="-8" y="21586"/>
                    <wp:lineTo x="3584" y="21586"/>
                    <wp:lineTo x="6274" y="21586"/>
                    <wp:lineTo x="8964" y="21586"/>
                    <wp:lineTo x="12620" y="21586"/>
                    <wp:lineTo x="17446" y="53407"/>
                    <wp:lineTo x="18000" y="21586"/>
                    <wp:lineTo x="21608" y="21586"/>
                    <wp:lineTo x="21608" y="18000"/>
                    <wp:lineTo x="21608" y="15318"/>
                    <wp:lineTo x="21608" y="12607"/>
                    <wp:lineTo x="21608" y="8965"/>
                    <wp:lineTo x="21608" y="6254"/>
                    <wp:lineTo x="21608" y="3572"/>
                    <wp:lineTo x="21608" y="-14"/>
                    <wp:lineTo x="18000" y="-14"/>
                    <wp:lineTo x="15310" y="-14"/>
                    <wp:lineTo x="12620" y="-14"/>
                    <wp:lineTo x="8964" y="-14"/>
                    <wp:lineTo x="6274" y="-14"/>
                    <wp:lineTo x="3584" y="-14"/>
                    <wp:lineTo x="-8" y="-14"/>
                    <wp:lineTo x="-8" y="-14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85640"/>
                        </a:xfrm>
                        <a:prstGeom prst="wedgeRectCallout">
                          <a:avLst>
                            <a:gd name="adj1" fmla="val 30805"/>
                            <a:gd name="adj2" fmla="val 197060"/>
                          </a:avLst>
                        </a:prstGeom>
                        <a:solidFill>
                          <a:srgbClr val="ccffcc">
                            <a:alpha val="8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Measur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14.25pt;margin-top:0.95pt;width:68.2pt;height:3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Measurin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oo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#330033" opacity="0.8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9130</wp:posOffset>
                </wp:positionH>
                <wp:positionV relativeFrom="paragraph">
                  <wp:posOffset>1898015</wp:posOffset>
                </wp:positionV>
                <wp:extent cx="1080770" cy="1885950"/>
                <wp:effectExtent l="5080" t="5080" r="190500" b="5715"/>
                <wp:wrapTight wrapText="bothSides">
                  <wp:wrapPolygon edited="0">
                    <wp:start x="0" y="0"/>
                    <wp:lineTo x="0" y="3585"/>
                    <wp:lineTo x="0" y="6276"/>
                    <wp:lineTo x="0" y="8967"/>
                    <wp:lineTo x="0" y="12633"/>
                    <wp:lineTo x="0" y="15324"/>
                    <wp:lineTo x="0" y="18015"/>
                    <wp:lineTo x="0" y="21607"/>
                    <wp:lineTo x="3592" y="21607"/>
                    <wp:lineTo x="6282" y="21607"/>
                    <wp:lineTo x="8973" y="21607"/>
                    <wp:lineTo x="12627" y="21607"/>
                    <wp:lineTo x="15318" y="21607"/>
                    <wp:lineTo x="18008" y="21607"/>
                    <wp:lineTo x="21613" y="21607"/>
                    <wp:lineTo x="21613" y="18015"/>
                    <wp:lineTo x="25242" y="18982"/>
                    <wp:lineTo x="21613" y="12633"/>
                    <wp:lineTo x="21613" y="8967"/>
                    <wp:lineTo x="21613" y="6276"/>
                    <wp:lineTo x="21613" y="3585"/>
                    <wp:lineTo x="21613" y="0"/>
                    <wp:lineTo x="18008" y="0"/>
                    <wp:lineTo x="15318" y="0"/>
                    <wp:lineTo x="12627" y="0"/>
                    <wp:lineTo x="8973" y="0"/>
                    <wp:lineTo x="6282" y="0"/>
                    <wp:lineTo x="3592" y="0"/>
                    <wp:lineTo x="0" y="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886040"/>
                        </a:xfrm>
                        <a:prstGeom prst="wedgeRectCallout">
                          <a:avLst>
                            <a:gd name="adj1" fmla="val 66805"/>
                            <a:gd name="adj2" fmla="val 37879"/>
                          </a:avLst>
                        </a:prstGeom>
                        <a:solidFill>
                          <a:srgbClr val="ccffcc">
                            <a:alpha val="8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his is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aces Pane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. Check the boxes to open and close folders and sub-folders. The check box turn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overlay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placemark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on and off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51.9pt;margin-top:149.45pt;width:85.05pt;height:14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his is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laces Pane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. Check the boxes to open and close folders and sub-folders. The check box turns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overlay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an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placemarks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on and off.</w:t>
                      </w:r>
                    </w:p>
                  </w:txbxContent>
                </v:textbox>
                <v:fill o:detectmouseclick="t" type="solid" color2="#330033" opacity="0.8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9130</wp:posOffset>
                </wp:positionH>
                <wp:positionV relativeFrom="paragraph">
                  <wp:posOffset>4250690</wp:posOffset>
                </wp:positionV>
                <wp:extent cx="1080770" cy="742950"/>
                <wp:effectExtent l="5080" t="5080" r="572770" b="5715"/>
                <wp:wrapTight wrapText="bothSides">
                  <wp:wrapPolygon edited="0">
                    <wp:start x="0" y="0"/>
                    <wp:lineTo x="0" y="3582"/>
                    <wp:lineTo x="0" y="6277"/>
                    <wp:lineTo x="0" y="8972"/>
                    <wp:lineTo x="0" y="12628"/>
                    <wp:lineTo x="0" y="15323"/>
                    <wp:lineTo x="0" y="18018"/>
                    <wp:lineTo x="0" y="21618"/>
                    <wp:lineTo x="3592" y="21618"/>
                    <wp:lineTo x="6282" y="21618"/>
                    <wp:lineTo x="8973" y="21618"/>
                    <wp:lineTo x="12627" y="21618"/>
                    <wp:lineTo x="15318" y="21618"/>
                    <wp:lineTo x="18008" y="21618"/>
                    <wp:lineTo x="21613" y="21618"/>
                    <wp:lineTo x="21613" y="18018"/>
                    <wp:lineTo x="32476" y="15508"/>
                    <wp:lineTo x="21613" y="12628"/>
                    <wp:lineTo x="21613" y="8972"/>
                    <wp:lineTo x="21613" y="6277"/>
                    <wp:lineTo x="21613" y="3582"/>
                    <wp:lineTo x="21613" y="0"/>
                    <wp:lineTo x="18008" y="0"/>
                    <wp:lineTo x="15318" y="0"/>
                    <wp:lineTo x="12627" y="0"/>
                    <wp:lineTo x="8973" y="0"/>
                    <wp:lineTo x="6282" y="0"/>
                    <wp:lineTo x="3592" y="0"/>
                    <wp:lineTo x="0" y="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743040"/>
                        </a:xfrm>
                        <a:prstGeom prst="wedgeRectCallout">
                          <a:avLst>
                            <a:gd name="adj1" fmla="val 100291"/>
                            <a:gd name="adj2" fmla="val 21796"/>
                          </a:avLst>
                        </a:prstGeom>
                        <a:solidFill>
                          <a:srgbClr val="ccffcc">
                            <a:alpha val="8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he slider changes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ransparenc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of active laye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51.9pt;margin-top:334.7pt;width:85.05pt;height:5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he slider changes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ransparenc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of active layers.</w:t>
                      </w:r>
                    </w:p>
                  </w:txbxContent>
                </v:textbox>
                <v:fill o:detectmouseclick="t" type="solid" color2="#330033" opacity="0.8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7210</wp:posOffset>
                </wp:positionH>
                <wp:positionV relativeFrom="paragraph">
                  <wp:posOffset>3450590</wp:posOffset>
                </wp:positionV>
                <wp:extent cx="1004570" cy="1038225"/>
                <wp:effectExtent l="751205" t="5715" r="5715" b="248920"/>
                <wp:wrapTight wrapText="bothSides">
                  <wp:wrapPolygon edited="0">
                    <wp:start x="0" y="-7"/>
                    <wp:lineTo x="0" y="3574"/>
                    <wp:lineTo x="0" y="6269"/>
                    <wp:lineTo x="0" y="8964"/>
                    <wp:lineTo x="0" y="12623"/>
                    <wp:lineTo x="-16070" y="26693"/>
                    <wp:lineTo x="0" y="18013"/>
                    <wp:lineTo x="0" y="21607"/>
                    <wp:lineTo x="3591" y="21607"/>
                    <wp:lineTo x="6281" y="21607"/>
                    <wp:lineTo x="8970" y="21607"/>
                    <wp:lineTo x="12630" y="21607"/>
                    <wp:lineTo x="15319" y="21607"/>
                    <wp:lineTo x="18009" y="21607"/>
                    <wp:lineTo x="21614" y="21607"/>
                    <wp:lineTo x="21614" y="18013"/>
                    <wp:lineTo x="21614" y="15318"/>
                    <wp:lineTo x="21614" y="12623"/>
                    <wp:lineTo x="21614" y="8964"/>
                    <wp:lineTo x="21614" y="6269"/>
                    <wp:lineTo x="21614" y="3574"/>
                    <wp:lineTo x="21614" y="-7"/>
                    <wp:lineTo x="18009" y="-7"/>
                    <wp:lineTo x="15319" y="-7"/>
                    <wp:lineTo x="12630" y="-7"/>
                    <wp:lineTo x="8970" y="-7"/>
                    <wp:lineTo x="6281" y="-7"/>
                    <wp:lineTo x="3591" y="-7"/>
                    <wp:lineTo x="0" y="-7"/>
                    <wp:lineTo x="0" y="-7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038240"/>
                        </a:xfrm>
                        <a:prstGeom prst="wedgeRectCallout">
                          <a:avLst>
                            <a:gd name="adj1" fmla="val -124398"/>
                            <a:gd name="adj2" fmla="val 73546"/>
                          </a:avLst>
                        </a:prstGeom>
                        <a:solidFill>
                          <a:srgbClr val="ccffcc">
                            <a:alpha val="8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hese buttons start and stop 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ou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through the active placemark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42.3pt;margin-top:271.7pt;width:79.05pt;height:8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hese buttons start and stop 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ou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through the active placemark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#330033" opacity="0.8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9130</wp:posOffset>
                </wp:positionH>
                <wp:positionV relativeFrom="paragraph">
                  <wp:posOffset>5682615</wp:posOffset>
                </wp:positionV>
                <wp:extent cx="1080770" cy="1149350"/>
                <wp:effectExtent l="5080" t="584835" r="99695" b="5715"/>
                <wp:wrapTight wrapText="bothSides">
                  <wp:wrapPolygon edited="0">
                    <wp:start x="0" y="0"/>
                    <wp:lineTo x="0" y="3580"/>
                    <wp:lineTo x="0" y="6277"/>
                    <wp:lineTo x="0" y="8974"/>
                    <wp:lineTo x="0" y="12626"/>
                    <wp:lineTo x="0" y="15323"/>
                    <wp:lineTo x="0" y="18020"/>
                    <wp:lineTo x="0" y="21612"/>
                    <wp:lineTo x="3592" y="21612"/>
                    <wp:lineTo x="6282" y="21612"/>
                    <wp:lineTo x="8973" y="21612"/>
                    <wp:lineTo x="12627" y="21612"/>
                    <wp:lineTo x="15318" y="21612"/>
                    <wp:lineTo x="18008" y="21612"/>
                    <wp:lineTo x="21613" y="21612"/>
                    <wp:lineTo x="21613" y="18020"/>
                    <wp:lineTo x="21613" y="15323"/>
                    <wp:lineTo x="21613" y="12626"/>
                    <wp:lineTo x="21613" y="8974"/>
                    <wp:lineTo x="21613" y="6277"/>
                    <wp:lineTo x="21613" y="3580"/>
                    <wp:lineTo x="21613" y="0"/>
                    <wp:lineTo x="18008" y="0"/>
                    <wp:lineTo x="23250" y="-10526"/>
                    <wp:lineTo x="12627" y="0"/>
                    <wp:lineTo x="8973" y="0"/>
                    <wp:lineTo x="6282" y="0"/>
                    <wp:lineTo x="3592" y="0"/>
                    <wp:lineTo x="0" y="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149480"/>
                        </a:xfrm>
                        <a:prstGeom prst="wedgeRectCallout">
                          <a:avLst>
                            <a:gd name="adj1" fmla="val 57578"/>
                            <a:gd name="adj2" fmla="val -98731"/>
                          </a:avLst>
                        </a:prstGeom>
                        <a:solidFill>
                          <a:srgbClr val="ccffcc">
                            <a:alpha val="8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his is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ayers Pane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 Turn off all unnecessary layers to keep the screen unclutter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51.9pt;margin-top:447.45pt;width:85.05pt;height:90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his is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ayers Pane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 Turn off all unnecessary layers to keep the screen uncluttered.</w:t>
                      </w:r>
                    </w:p>
                  </w:txbxContent>
                </v:textbox>
                <v:fill o:detectmouseclick="t" type="solid" color2="#330033" opacity="0.8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6325</wp:posOffset>
                </wp:positionH>
                <wp:positionV relativeFrom="paragraph">
                  <wp:posOffset>5835015</wp:posOffset>
                </wp:positionV>
                <wp:extent cx="1366520" cy="590550"/>
                <wp:effectExtent l="1120140" t="5080" r="5715" b="5715"/>
                <wp:wrapTight wrapText="bothSides">
                  <wp:wrapPolygon edited="0">
                    <wp:start x="0" y="0"/>
                    <wp:lineTo x="0" y="3577"/>
                    <wp:lineTo x="-17686" y="2299"/>
                    <wp:lineTo x="0" y="8965"/>
                    <wp:lineTo x="0" y="12635"/>
                    <wp:lineTo x="0" y="15329"/>
                    <wp:lineTo x="0" y="18023"/>
                    <wp:lineTo x="0" y="21623"/>
                    <wp:lineTo x="3583" y="21623"/>
                    <wp:lineTo x="6273" y="21623"/>
                    <wp:lineTo x="8973" y="21623"/>
                    <wp:lineTo x="12627" y="21623"/>
                    <wp:lineTo x="15327" y="21623"/>
                    <wp:lineTo x="18017" y="21623"/>
                    <wp:lineTo x="21610" y="21623"/>
                    <wp:lineTo x="21610" y="18023"/>
                    <wp:lineTo x="21610" y="15329"/>
                    <wp:lineTo x="21610" y="12635"/>
                    <wp:lineTo x="21610" y="8965"/>
                    <wp:lineTo x="21610" y="6271"/>
                    <wp:lineTo x="21610" y="3577"/>
                    <wp:lineTo x="21610" y="0"/>
                    <wp:lineTo x="18017" y="0"/>
                    <wp:lineTo x="15327" y="0"/>
                    <wp:lineTo x="12627" y="0"/>
                    <wp:lineTo x="8973" y="0"/>
                    <wp:lineTo x="6273" y="0"/>
                    <wp:lineTo x="3583" y="0"/>
                    <wp:lineTo x="0" y="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590400"/>
                        </a:xfrm>
                        <a:prstGeom prst="wedgeRectCallout">
                          <a:avLst>
                            <a:gd name="adj1" fmla="val -131879"/>
                            <a:gd name="adj2" fmla="val -39356"/>
                          </a:avLst>
                        </a:prstGeom>
                        <a:solidFill>
                          <a:srgbClr val="ccffcc">
                            <a:alpha val="8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urn on to see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errai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(shape of the land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84.75pt;margin-top:459.45pt;width:107.55pt;height:46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urn on to see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errai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(shape of the land).</w:t>
                      </w:r>
                    </w:p>
                  </w:txbxContent>
                </v:textbox>
                <v:fill o:detectmouseclick="t" type="solid" color2="#330033" opacity="0.8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73085</wp:posOffset>
                </wp:positionH>
                <wp:positionV relativeFrom="paragraph">
                  <wp:posOffset>1640840</wp:posOffset>
                </wp:positionV>
                <wp:extent cx="728345" cy="510540"/>
                <wp:effectExtent l="5715" t="5080" r="5080" b="338455"/>
                <wp:wrapTight wrapText="bothSides">
                  <wp:wrapPolygon edited="0">
                    <wp:start x="-9" y="0"/>
                    <wp:lineTo x="-9" y="3573"/>
                    <wp:lineTo x="-9" y="6287"/>
                    <wp:lineTo x="-9" y="8973"/>
                    <wp:lineTo x="-9" y="12627"/>
                    <wp:lineTo x="-9" y="15313"/>
                    <wp:lineTo x="-9" y="18027"/>
                    <wp:lineTo x="-9" y="21627"/>
                    <wp:lineTo x="3569" y="21627"/>
                    <wp:lineTo x="5923" y="35167"/>
                    <wp:lineTo x="8954" y="21627"/>
                    <wp:lineTo x="12627" y="21627"/>
                    <wp:lineTo x="15320" y="21627"/>
                    <wp:lineTo x="18013" y="21627"/>
                    <wp:lineTo x="21609" y="21627"/>
                    <wp:lineTo x="21609" y="18027"/>
                    <wp:lineTo x="21609" y="15313"/>
                    <wp:lineTo x="21609" y="12627"/>
                    <wp:lineTo x="21609" y="8973"/>
                    <wp:lineTo x="21609" y="6287"/>
                    <wp:lineTo x="21609" y="3573"/>
                    <wp:lineTo x="21609" y="0"/>
                    <wp:lineTo x="18013" y="0"/>
                    <wp:lineTo x="15320" y="0"/>
                    <wp:lineTo x="12627" y="0"/>
                    <wp:lineTo x="8954" y="0"/>
                    <wp:lineTo x="6262" y="0"/>
                    <wp:lineTo x="3569" y="0"/>
                    <wp:lineTo x="-9" y="0"/>
                    <wp:lineTo x="-9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510480"/>
                        </a:xfrm>
                        <a:prstGeom prst="wedgeRectCallout">
                          <a:avLst>
                            <a:gd name="adj1" fmla="val -22537"/>
                            <a:gd name="adj2" fmla="val 112685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o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in or ou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643.55pt;margin-top:129.2pt;width:57.3pt;height:4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Zoo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in or out.</w:t>
                      </w:r>
                    </w:p>
                  </w:txbxContent>
                </v:textbox>
                <v:fill o:detectmouseclick="t" type="solid" color2="#003366" opacity="0.79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0625</wp:posOffset>
                </wp:positionH>
                <wp:positionV relativeFrom="paragraph">
                  <wp:posOffset>154940</wp:posOffset>
                </wp:positionV>
                <wp:extent cx="1328420" cy="447675"/>
                <wp:effectExtent l="5080" t="5715" r="5715" b="612775"/>
                <wp:wrapTight wrapText="bothSides">
                  <wp:wrapPolygon edited="0">
                    <wp:start x="0" y="-15"/>
                    <wp:lineTo x="0" y="3569"/>
                    <wp:lineTo x="0" y="6266"/>
                    <wp:lineTo x="0" y="8962"/>
                    <wp:lineTo x="0" y="12608"/>
                    <wp:lineTo x="0" y="15304"/>
                    <wp:lineTo x="0" y="18000"/>
                    <wp:lineTo x="0" y="21615"/>
                    <wp:lineTo x="3583" y="21615"/>
                    <wp:lineTo x="6278" y="21615"/>
                    <wp:lineTo x="8972" y="21615"/>
                    <wp:lineTo x="12628" y="21615"/>
                    <wp:lineTo x="14951" y="50323"/>
                    <wp:lineTo x="18017" y="21615"/>
                    <wp:lineTo x="21610" y="21615"/>
                    <wp:lineTo x="21610" y="18000"/>
                    <wp:lineTo x="21610" y="15304"/>
                    <wp:lineTo x="21610" y="12608"/>
                    <wp:lineTo x="21610" y="8962"/>
                    <wp:lineTo x="21610" y="6266"/>
                    <wp:lineTo x="21610" y="3569"/>
                    <wp:lineTo x="21610" y="-15"/>
                    <wp:lineTo x="18017" y="-15"/>
                    <wp:lineTo x="15322" y="-15"/>
                    <wp:lineTo x="12628" y="-15"/>
                    <wp:lineTo x="8972" y="-15"/>
                    <wp:lineTo x="6278" y="-15"/>
                    <wp:lineTo x="3583" y="-15"/>
                    <wp:lineTo x="0" y="-15"/>
                    <wp:lineTo x="0" y="-15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447840"/>
                        </a:xfrm>
                        <a:prstGeom prst="wedgeRectCallout">
                          <a:avLst>
                            <a:gd name="adj1" fmla="val 19217"/>
                            <a:gd name="adj2" fmla="val 182763"/>
                          </a:avLst>
                        </a:prstGeom>
                        <a:solidFill>
                          <a:srgbClr val="ccffcc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Click to create 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ew placemar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93.75pt;margin-top:12.2pt;width:104.55pt;height:3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Click to create 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ew placemar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0033" opacity="0.79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69585</wp:posOffset>
                </wp:positionH>
                <wp:positionV relativeFrom="paragraph">
                  <wp:posOffset>2699385</wp:posOffset>
                </wp:positionV>
                <wp:extent cx="1124585" cy="561340"/>
                <wp:effectExtent l="5715" t="163830" r="664210" b="5715"/>
                <wp:wrapTight wrapText="bothSides">
                  <wp:wrapPolygon edited="0">
                    <wp:start x="-6" y="0"/>
                    <wp:lineTo x="-6" y="3592"/>
                    <wp:lineTo x="-6" y="6280"/>
                    <wp:lineTo x="-6" y="8967"/>
                    <wp:lineTo x="-6" y="12633"/>
                    <wp:lineTo x="-6" y="15320"/>
                    <wp:lineTo x="-6" y="18008"/>
                    <wp:lineTo x="-6" y="21624"/>
                    <wp:lineTo x="3580" y="21624"/>
                    <wp:lineTo x="6275" y="21624"/>
                    <wp:lineTo x="8958" y="21624"/>
                    <wp:lineTo x="12629" y="21624"/>
                    <wp:lineTo x="15313" y="21624"/>
                    <wp:lineTo x="18008" y="21624"/>
                    <wp:lineTo x="21606" y="21624"/>
                    <wp:lineTo x="21606" y="18008"/>
                    <wp:lineTo x="21606" y="15320"/>
                    <wp:lineTo x="21606" y="12633"/>
                    <wp:lineTo x="21606" y="8967"/>
                    <wp:lineTo x="34315" y="-6109"/>
                    <wp:lineTo x="21606" y="3592"/>
                    <wp:lineTo x="21606" y="0"/>
                    <wp:lineTo x="18008" y="0"/>
                    <wp:lineTo x="15313" y="0"/>
                    <wp:lineTo x="12629" y="0"/>
                    <wp:lineTo x="8958" y="0"/>
                    <wp:lineTo x="6275" y="0"/>
                    <wp:lineTo x="3580" y="0"/>
                    <wp:lineTo x="-6" y="0"/>
                    <wp:lineTo x="-6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561240"/>
                        </a:xfrm>
                        <a:prstGeom prst="wedgeRectCallout">
                          <a:avLst>
                            <a:gd name="adj1" fmla="val 108837"/>
                            <a:gd name="adj2" fmla="val -78282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Joystic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to move in any di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38.55pt;margin-top:212.55pt;width:88.5pt;height:4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Joystick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to move in any direction</w:t>
                      </w:r>
                    </w:p>
                  </w:txbxContent>
                </v:textbox>
                <v:fill o:detectmouseclick="t" type="solid" color2="#003366" opacity="0.79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4975</wp:posOffset>
                </wp:positionH>
                <wp:positionV relativeFrom="paragraph">
                  <wp:posOffset>1745615</wp:posOffset>
                </wp:positionV>
                <wp:extent cx="937895" cy="570865"/>
                <wp:effectExtent l="5715" t="5715" r="964565" b="5080"/>
                <wp:wrapTight wrapText="bothSides">
                  <wp:wrapPolygon edited="0">
                    <wp:start x="-7" y="-12"/>
                    <wp:lineTo x="-7" y="3568"/>
                    <wp:lineTo x="-7" y="6259"/>
                    <wp:lineTo x="-7" y="8950"/>
                    <wp:lineTo x="-7" y="12626"/>
                    <wp:lineTo x="-7" y="15317"/>
                    <wp:lineTo x="-7" y="18008"/>
                    <wp:lineTo x="-7" y="21612"/>
                    <wp:lineTo x="3576" y="21612"/>
                    <wp:lineTo x="6266" y="21612"/>
                    <wp:lineTo x="8957" y="21612"/>
                    <wp:lineTo x="12628" y="21612"/>
                    <wp:lineTo x="15319" y="21612"/>
                    <wp:lineTo x="18010" y="21612"/>
                    <wp:lineTo x="21607" y="21612"/>
                    <wp:lineTo x="21607" y="18008"/>
                    <wp:lineTo x="21607" y="15317"/>
                    <wp:lineTo x="21607" y="12626"/>
                    <wp:lineTo x="21607" y="8950"/>
                    <wp:lineTo x="43807" y="7701"/>
                    <wp:lineTo x="21607" y="3568"/>
                    <wp:lineTo x="21607" y="-12"/>
                    <wp:lineTo x="18010" y="-12"/>
                    <wp:lineTo x="15319" y="-12"/>
                    <wp:lineTo x="12628" y="-12"/>
                    <wp:lineTo x="8957" y="-12"/>
                    <wp:lineTo x="6266" y="-12"/>
                    <wp:lineTo x="3576" y="-12"/>
                    <wp:lineTo x="-7" y="-12"/>
                    <wp:lineTo x="-7" y="-12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570960"/>
                        </a:xfrm>
                        <a:prstGeom prst="wedgeRectCallout">
                          <a:avLst>
                            <a:gd name="adj1" fmla="val 152708"/>
                            <a:gd name="adj2" fmla="val -14291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ese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the view to face nort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34.25pt;margin-top:137.45pt;width:73.8pt;height:44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Rese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the view to face north.</w:t>
                      </w:r>
                    </w:p>
                  </w:txbxContent>
                </v:textbox>
                <v:fill o:detectmouseclick="t" type="solid" color2="#003366" opacity="0.79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8850</wp:posOffset>
                </wp:positionH>
                <wp:positionV relativeFrom="paragraph">
                  <wp:posOffset>154940</wp:posOffset>
                </wp:positionV>
                <wp:extent cx="933450" cy="637540"/>
                <wp:effectExtent l="5080" t="5080" r="443865" b="838835"/>
                <wp:wrapTight wrapText="bothSides">
                  <wp:wrapPolygon edited="0">
                    <wp:start x="0" y="0"/>
                    <wp:lineTo x="0" y="3593"/>
                    <wp:lineTo x="0" y="6282"/>
                    <wp:lineTo x="0" y="8971"/>
                    <wp:lineTo x="0" y="12629"/>
                    <wp:lineTo x="0" y="15318"/>
                    <wp:lineTo x="0" y="18007"/>
                    <wp:lineTo x="0" y="21622"/>
                    <wp:lineTo x="3585" y="21622"/>
                    <wp:lineTo x="6274" y="21622"/>
                    <wp:lineTo x="8963" y="21622"/>
                    <wp:lineTo x="12637" y="21622"/>
                    <wp:lineTo x="31768" y="49891"/>
                    <wp:lineTo x="18015" y="21622"/>
                    <wp:lineTo x="21615" y="21622"/>
                    <wp:lineTo x="21615" y="18007"/>
                    <wp:lineTo x="21615" y="15318"/>
                    <wp:lineTo x="21615" y="12629"/>
                    <wp:lineTo x="21615" y="8971"/>
                    <wp:lineTo x="21615" y="6282"/>
                    <wp:lineTo x="21615" y="3593"/>
                    <wp:lineTo x="21615" y="0"/>
                    <wp:lineTo x="18015" y="0"/>
                    <wp:lineTo x="15326" y="0"/>
                    <wp:lineTo x="12637" y="0"/>
                    <wp:lineTo x="8963" y="0"/>
                    <wp:lineTo x="6274" y="0"/>
                    <wp:lineTo x="3585" y="0"/>
                    <wp:lineTo x="0" y="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37560"/>
                        </a:xfrm>
                        <a:prstGeom prst="wedgeRectCallout">
                          <a:avLst>
                            <a:gd name="adj1" fmla="val 97004"/>
                            <a:gd name="adj2" fmla="val 180777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Alter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il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of the view up or dow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75.5pt;margin-top:12.2pt;width:73.45pt;height:5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Alter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il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of the view up or dow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#003366" opacity="0.79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5095</wp:posOffset>
                </wp:positionH>
                <wp:positionV relativeFrom="paragraph">
                  <wp:posOffset>154940</wp:posOffset>
                </wp:positionV>
                <wp:extent cx="542925" cy="219075"/>
                <wp:effectExtent l="5715" t="5715" r="5080" b="826135"/>
                <wp:wrapTight wrapText="bothSides">
                  <wp:wrapPolygon edited="0">
                    <wp:start x="-13" y="-31"/>
                    <wp:lineTo x="-13" y="3537"/>
                    <wp:lineTo x="-13" y="6230"/>
                    <wp:lineTo x="-13" y="8922"/>
                    <wp:lineTo x="-13" y="12616"/>
                    <wp:lineTo x="-13" y="15308"/>
                    <wp:lineTo x="-13" y="18000"/>
                    <wp:lineTo x="-13" y="21631"/>
                    <wp:lineTo x="3575" y="21631"/>
                    <wp:lineTo x="6253" y="21631"/>
                    <wp:lineTo x="8956" y="21631"/>
                    <wp:lineTo x="12619" y="21631"/>
                    <wp:lineTo x="11937" y="102960"/>
                    <wp:lineTo x="18000" y="21631"/>
                    <wp:lineTo x="21613" y="21631"/>
                    <wp:lineTo x="21613" y="18000"/>
                    <wp:lineTo x="21613" y="15308"/>
                    <wp:lineTo x="21613" y="12616"/>
                    <wp:lineTo x="21613" y="8922"/>
                    <wp:lineTo x="21613" y="6230"/>
                    <wp:lineTo x="21613" y="3537"/>
                    <wp:lineTo x="21613" y="-31"/>
                    <wp:lineTo x="18000" y="-31"/>
                    <wp:lineTo x="15322" y="-31"/>
                    <wp:lineTo x="12619" y="-31"/>
                    <wp:lineTo x="8956" y="-31"/>
                    <wp:lineTo x="6253" y="-31"/>
                    <wp:lineTo x="3575" y="-31"/>
                    <wp:lineTo x="-13" y="-31"/>
                    <wp:lineTo x="-13" y="-31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19240"/>
                        </a:xfrm>
                        <a:prstGeom prst="wedgeRectCallout">
                          <a:avLst>
                            <a:gd name="adj1" fmla="val 5319"/>
                            <a:gd name="adj2" fmla="val 42565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409.85pt;margin-top:12.2pt;width:42.7pt;height:17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7660</wp:posOffset>
                </wp:positionH>
                <wp:positionV relativeFrom="paragraph">
                  <wp:posOffset>2450465</wp:posOffset>
                </wp:positionV>
                <wp:extent cx="970915" cy="752475"/>
                <wp:effectExtent l="708660" t="5715" r="5080" b="970915"/>
                <wp:wrapTight wrapText="bothSides">
                  <wp:wrapPolygon edited="0">
                    <wp:start x="-7" y="-9"/>
                    <wp:lineTo x="-7" y="3582"/>
                    <wp:lineTo x="-7" y="6261"/>
                    <wp:lineTo x="-7" y="8959"/>
                    <wp:lineTo x="-7" y="12623"/>
                    <wp:lineTo x="-7" y="15321"/>
                    <wp:lineTo x="-7" y="18000"/>
                    <wp:lineTo x="-7" y="21609"/>
                    <wp:lineTo x="3581" y="21609"/>
                    <wp:lineTo x="-15674" y="49370"/>
                    <wp:lineTo x="8964" y="21609"/>
                    <wp:lineTo x="12622" y="21609"/>
                    <wp:lineTo x="15321" y="21609"/>
                    <wp:lineTo x="18005" y="21609"/>
                    <wp:lineTo x="21607" y="21609"/>
                    <wp:lineTo x="21607" y="18000"/>
                    <wp:lineTo x="21607" y="15321"/>
                    <wp:lineTo x="21607" y="12623"/>
                    <wp:lineTo x="21607" y="8959"/>
                    <wp:lineTo x="21607" y="6261"/>
                    <wp:lineTo x="21607" y="3582"/>
                    <wp:lineTo x="21607" y="-9"/>
                    <wp:lineTo x="18005" y="-9"/>
                    <wp:lineTo x="15321" y="-9"/>
                    <wp:lineTo x="12622" y="-9"/>
                    <wp:lineTo x="8964" y="-9"/>
                    <wp:lineTo x="6265" y="-9"/>
                    <wp:lineTo x="3581" y="-9"/>
                    <wp:lineTo x="-7" y="-9"/>
                    <wp:lineTo x="-7" y="-9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752400"/>
                        </a:xfrm>
                        <a:prstGeom prst="wedgeRectCallout">
                          <a:avLst>
                            <a:gd name="adj1" fmla="val -122532"/>
                            <a:gd name="adj2" fmla="val 178439"/>
                          </a:avLst>
                        </a:prstGeom>
                        <a:solidFill>
                          <a:srgbClr val="ccffcc">
                            <a:alpha val="8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ctiv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overla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or placemark is coloured gre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25.8pt;margin-top:192.95pt;width:76.4pt;height:59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An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ctiv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overla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or placemark is coloured grey</w:t>
                      </w:r>
                    </w:p>
                  </w:txbxContent>
                </v:textbox>
                <v:fill o:detectmouseclick="t" type="solid" color2="#330033" opacity="0.8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92075</wp:posOffset>
                </wp:positionV>
                <wp:extent cx="1188085" cy="291465"/>
                <wp:effectExtent l="5715" t="5715" r="561975" b="882650"/>
                <wp:wrapTight wrapText="bothSides">
                  <wp:wrapPolygon edited="0">
                    <wp:start x="-6" y="-24"/>
                    <wp:lineTo x="-6" y="3553"/>
                    <wp:lineTo x="-6" y="6235"/>
                    <wp:lineTo x="-6" y="8965"/>
                    <wp:lineTo x="-6" y="12588"/>
                    <wp:lineTo x="-6" y="15318"/>
                    <wp:lineTo x="-6" y="18000"/>
                    <wp:lineTo x="-6" y="21624"/>
                    <wp:lineTo x="3585" y="21624"/>
                    <wp:lineTo x="6275" y="21624"/>
                    <wp:lineTo x="8964" y="21624"/>
                    <wp:lineTo x="12624" y="21624"/>
                    <wp:lineTo x="31754" y="86753"/>
                    <wp:lineTo x="18004" y="21624"/>
                    <wp:lineTo x="21606" y="21624"/>
                    <wp:lineTo x="21606" y="18000"/>
                    <wp:lineTo x="21606" y="15318"/>
                    <wp:lineTo x="21606" y="12588"/>
                    <wp:lineTo x="21606" y="8965"/>
                    <wp:lineTo x="21606" y="6235"/>
                    <wp:lineTo x="21606" y="3553"/>
                    <wp:lineTo x="21606" y="-24"/>
                    <wp:lineTo x="18004" y="-24"/>
                    <wp:lineTo x="15314" y="-24"/>
                    <wp:lineTo x="12624" y="-24"/>
                    <wp:lineTo x="8964" y="-24"/>
                    <wp:lineTo x="6275" y="-24"/>
                    <wp:lineTo x="3585" y="-24"/>
                    <wp:lineTo x="-6" y="-24"/>
                    <wp:lineTo x="-6" y="-24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291600"/>
                        </a:xfrm>
                        <a:prstGeom prst="wedgeRectCallout">
                          <a:avLst>
                            <a:gd name="adj1" fmla="val 96981"/>
                            <a:gd name="adj2" fmla="val 350870"/>
                          </a:avLst>
                        </a:prstGeom>
                        <a:solidFill>
                          <a:srgbClr val="ccffcc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the sideb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80.25pt;margin-top:7.25pt;width:93.5pt;height:22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d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the sidebar</w:t>
                      </w:r>
                    </w:p>
                  </w:txbxContent>
                </v:textbox>
                <v:fill o:detectmouseclick="t" type="solid" color2="#330033" opacity="0.79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48475</wp:posOffset>
                </wp:positionH>
                <wp:positionV relativeFrom="paragraph">
                  <wp:posOffset>3679825</wp:posOffset>
                </wp:positionV>
                <wp:extent cx="1191260" cy="570865"/>
                <wp:effectExtent l="5080" t="568960" r="5715" b="5080"/>
                <wp:wrapTight wrapText="bothSides">
                  <wp:wrapPolygon edited="0">
                    <wp:start x="0" y="-12"/>
                    <wp:lineTo x="0" y="3568"/>
                    <wp:lineTo x="0" y="6259"/>
                    <wp:lineTo x="0" y="8950"/>
                    <wp:lineTo x="0" y="12626"/>
                    <wp:lineTo x="0" y="15317"/>
                    <wp:lineTo x="0" y="18008"/>
                    <wp:lineTo x="0" y="21612"/>
                    <wp:lineTo x="3581" y="21612"/>
                    <wp:lineTo x="6275" y="21612"/>
                    <wp:lineTo x="8969" y="21612"/>
                    <wp:lineTo x="12631" y="21612"/>
                    <wp:lineTo x="15325" y="21612"/>
                    <wp:lineTo x="18019" y="21612"/>
                    <wp:lineTo x="21612" y="21612"/>
                    <wp:lineTo x="21612" y="18008"/>
                    <wp:lineTo x="21612" y="15317"/>
                    <wp:lineTo x="21612" y="12626"/>
                    <wp:lineTo x="21612" y="8950"/>
                    <wp:lineTo x="21612" y="6259"/>
                    <wp:lineTo x="21612" y="3568"/>
                    <wp:lineTo x="21612" y="-12"/>
                    <wp:lineTo x="18019" y="-12"/>
                    <wp:lineTo x="15325" y="-12"/>
                    <wp:lineTo x="12631" y="-12"/>
                    <wp:lineTo x="8969" y="-12"/>
                    <wp:lineTo x="10270" y="-20771"/>
                    <wp:lineTo x="3581" y="-12"/>
                    <wp:lineTo x="0" y="-12"/>
                    <wp:lineTo x="0" y="-12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570960"/>
                        </a:xfrm>
                        <a:prstGeom prst="wedgeRectCallout">
                          <a:avLst>
                            <a:gd name="adj1" fmla="val -2453"/>
                            <a:gd name="adj2" fmla="val -146106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ota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the view by clicking and dragging the 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539.25pt;margin-top:289.75pt;width:93.75pt;height:44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Rota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the view by clicking and dragging the ring</w:t>
                      </w:r>
                    </w:p>
                  </w:txbxContent>
                </v:textbox>
                <v:fill o:detectmouseclick="t" type="solid" color2="#003366" opacity="0.79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59130</wp:posOffset>
                </wp:positionH>
                <wp:positionV relativeFrom="paragraph">
                  <wp:posOffset>291465</wp:posOffset>
                </wp:positionV>
                <wp:extent cx="1080770" cy="1038225"/>
                <wp:effectExtent l="5080" t="5715" r="169545" b="385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038240"/>
                        </a:xfrm>
                        <a:prstGeom prst="wedgeRectCallout">
                          <a:avLst>
                            <a:gd name="adj1" fmla="val 63277"/>
                            <a:gd name="adj2" fmla="val 85106"/>
                          </a:avLst>
                        </a:prstGeom>
                        <a:solidFill>
                          <a:srgbClr val="ccffcc">
                            <a:alpha val="8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ype the desired destination into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Fly T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box and click the search butt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51.9pt;margin-top:22.95pt;width:85.05pt;height:8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ype the desired destination into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Fly T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box and click the search button.</w:t>
                      </w:r>
                    </w:p>
                  </w:txbxContent>
                </v:textbox>
                <v:fill o:detectmouseclick="t" type="solid" color2="#330033" opacity="0.8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3670</wp:posOffset>
                </wp:positionH>
                <wp:positionV relativeFrom="paragraph">
                  <wp:posOffset>6551295</wp:posOffset>
                </wp:positionV>
                <wp:extent cx="2070735" cy="2279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el Jenkins   www.juicygeography.co.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17.95pt;mso-wrap-distance-left:9.05pt;mso-wrap-distance-right:9.05pt;mso-wrap-distance-top:0pt;mso-wrap-distance-bottom:0pt;margin-top:515.85pt;mso-position-vertical-relative:text;margin-left:5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el Jenkins   www.juicygeography.co.u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0</wp:posOffset>
                </wp:positionH>
                <wp:positionV relativeFrom="paragraph">
                  <wp:posOffset>-325755</wp:posOffset>
                </wp:positionV>
                <wp:extent cx="3563620" cy="342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34226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GOOGLE EARTH v.4 Simple Navig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80.6pt;height:26.95pt;mso-wrap-distance-left:9.05pt;mso-wrap-distance-right:9.05pt;mso-wrap-distance-top:0pt;mso-wrap-distance-bottom:0pt;margin-top:-25.6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GOOGLE EARTH v.4 Simple Navigat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16:00Z</dcterms:created>
  <dc:creator>Noel Jenkins</dc:creator>
  <dc:description/>
  <cp:keywords/>
  <dc:language>en-US</dc:language>
  <cp:lastModifiedBy>Denver Public Schools</cp:lastModifiedBy>
  <cp:lastPrinted>2006-08-15T09:41:00Z</cp:lastPrinted>
  <dcterms:modified xsi:type="dcterms:W3CDTF">2007-06-18T04:16:00Z</dcterms:modified>
  <cp:revision>2</cp:revision>
  <dc:subject/>
  <dc:title/>
</cp:coreProperties>
</file>